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- Отчёт о предупреждающих действиях</w:t>
      </w:r>
      <w:r>
        <w:rPr>
          <w:rStyle w:val="FootnoteCharacters"/>
          <w:rStyle w:val="FootnoteAnchor"/>
          <w:b/>
          <w:sz w:val="36"/>
          <w:szCs w:val="36"/>
        </w:rPr>
        <w:footnoteReference w:id="2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ипов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ждаю» Директор по качеству  _____________________  /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 отчёта (ФИО, подпись) ____________________________ / ____________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ind w:firstLine="85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889"/>
        <w:gridCol w:w="2145"/>
        <w:gridCol w:w="2724"/>
        <w:gridCol w:w="2511"/>
        <w:gridCol w:w="1913"/>
        <w:gridCol w:w="2537"/>
      </w:tblGrid>
      <w:tr>
        <w:trPr>
          <w:trHeight w:val="1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МК, для которого разрабатывается предупреждающее действ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упреждающего действ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краткое описание потенциального несоответств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предупреждающего 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ветственный за выполнение предупреждающего дейст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редупреждающего действия</w:t>
            </w:r>
          </w:p>
        </w:tc>
      </w:tr>
      <w:tr>
        <w:trPr>
          <w:trHeight w:val="1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имер, процесс, показатель, техническое устройств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пример, пункт </w:t>
            </w:r>
            <w:r>
              <w:rPr>
                <w:i/>
                <w:sz w:val="22"/>
                <w:szCs w:val="22"/>
                <w:lang w:val="en-US"/>
              </w:rPr>
              <w:t>ISO 9001</w:t>
            </w:r>
            <w:r>
              <w:rPr>
                <w:i/>
                <w:sz w:val="22"/>
                <w:szCs w:val="22"/>
              </w:rPr>
              <w:t>, который потенциально может быть нарушен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57"/>
        <w:gridCol w:w="2082"/>
        <w:gridCol w:w="2328"/>
        <w:gridCol w:w="3055"/>
        <w:gridCol w:w="3316"/>
        <w:gridCol w:w="1282"/>
      </w:tblGrid>
      <w:tr>
        <w:trPr>
          <w:trHeight w:val="1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ющее действ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олнения предупреждаю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(факт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го за выполнени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  контролёра по выполнению предупреждающего действ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комментарии по эффективности выполнения предупреждающего действ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ёра</w:t>
            </w:r>
          </w:p>
        </w:tc>
      </w:tr>
      <w:tr>
        <w:trPr>
          <w:trHeight w:val="1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ходит в электронную базу данных «Типовая система менеджмента качества (СМК) коммерческого банка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30:00Z</dcterms:created>
  <dc:creator>Исаев Р.А.</dc:creator>
  <dc:description/>
  <cp:keywords/>
  <dc:language>en-US</dc:language>
  <cp:lastModifiedBy>RAY</cp:lastModifiedBy>
  <dcterms:modified xsi:type="dcterms:W3CDTF">2010-12-13T08:32:00Z</dcterms:modified>
  <cp:revision>52</cp:revision>
  <dc:subject>Типовая СМК Банка</dc:subject>
  <dc:title>План - Отчёт о предупреждающих действиях</dc:title>
</cp:coreProperties>
</file>